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2921382642"/>
            <w:bookmarkStart w:id="3" w:name="__Fieldmark__0_2921382642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2921382642"/>
            <w:bookmarkStart w:id="5" w:name="__Fieldmark__1_2921382642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concorrente in avvaliment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2921382642"/>
            <w:bookmarkStart w:id="7" w:name="__Fieldmark__2_2921382642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" w:name="__Fieldmark__3_2921382642"/>
            <w:bookmarkStart w:id="9" w:name="__Fieldmark__3_2921382642"/>
            <w:bookmarkEnd w:id="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2921382642"/>
            <w:bookmarkStart w:id="11" w:name="__Fieldmark__4_2921382642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2" w:name="__Fieldmark__5_2921382642"/>
            <w:bookmarkStart w:id="13" w:name="__Fieldmark__5_2921382642"/>
            <w:bookmarkEnd w:id="13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4" w:name="OLE_LINK4"/>
      <w:bookmarkStart w:id="15" w:name="OLE_LINK3"/>
      <w:bookmarkEnd w:id="14"/>
      <w:bookmarkEnd w:id="15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921382642"/>
            <w:bookmarkStart w:id="17" w:name="__Fieldmark__6_2921382642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921382642"/>
            <w:bookmarkStart w:id="19" w:name="__Fieldmark__7_2921382642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921382642"/>
            <w:bookmarkStart w:id="21" w:name="__Fieldmark__8_2921382642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921382642"/>
            <w:bookmarkStart w:id="23" w:name="__Fieldmark__9_2921382642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921382642"/>
            <w:bookmarkStart w:id="25" w:name="__Fieldmark__10_2921382642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921382642"/>
            <w:bookmarkStart w:id="27" w:name="__Fieldmark__11_2921382642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921382642"/>
            <w:bookmarkStart w:id="29" w:name="__Fieldmark__12_2921382642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921382642"/>
            <w:bookmarkStart w:id="31" w:name="__Fieldmark__13_2921382642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2921382642"/>
            <w:bookmarkStart w:id="33" w:name="__Fieldmark__14_2921382642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2921382642"/>
            <w:bookmarkStart w:id="35" w:name="__Fieldmark__15_2921382642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921382642"/>
            <w:bookmarkStart w:id="37" w:name="__Fieldmark__16_2921382642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921382642"/>
            <w:bookmarkStart w:id="39" w:name="__Fieldmark__17_2921382642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2921382642"/>
            <w:bookmarkStart w:id="41" w:name="__Fieldmark__18_2921382642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19_2921382642"/>
            <w:bookmarkStart w:id="43" w:name="__Fieldmark__19_2921382642"/>
            <w:bookmarkEnd w:id="4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2921382642"/>
            <w:bookmarkStart w:id="45" w:name="__Fieldmark__20_2921382642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2921382642"/>
            <w:bookmarkStart w:id="47" w:name="__Fieldmark__21_2921382642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2921382642"/>
            <w:bookmarkStart w:id="49" w:name="__Fieldmark__22_2921382642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2921382642"/>
            <w:bookmarkStart w:id="51" w:name="__Fieldmark__23_2921382642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2921382642"/>
            <w:bookmarkStart w:id="53" w:name="__Fieldmark__24_2921382642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2921382642"/>
            <w:bookmarkStart w:id="55" w:name="__Fieldmark__25_2921382642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2921382642"/>
            <w:bookmarkStart w:id="57" w:name="__Fieldmark__26_2921382642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2921382642"/>
            <w:bookmarkStart w:id="59" w:name="__Fieldmark__27_2921382642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28_2921382642"/>
            <w:bookmarkStart w:id="61" w:name="__Fieldmark__28_2921382642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2921382642"/>
            <w:bookmarkStart w:id="63" w:name="__Fieldmark__29_2921382642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2921382642"/>
            <w:bookmarkStart w:id="65" w:name="__Fieldmark__30_2921382642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2921382642"/>
            <w:bookmarkStart w:id="67" w:name="__Fieldmark__31_2921382642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2_2921382642"/>
            <w:bookmarkStart w:id="69" w:name="__Fieldmark__32_2921382642"/>
            <w:bookmarkEnd w:id="6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671"/>
        <w:jc w:val="both"/>
        <w:rPr/>
      </w:pPr>
      <w:r>
        <w:rPr>
          <w:rFonts w:cs="Tahoma" w:ascii="Tahoma" w:hAnsi="Tahoma"/>
          <w:caps w:val="false"/>
          <w:smallCaps w:val="false"/>
        </w:rPr>
        <w:t>m-bis) nei cui confronti, ai sensi de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40%23040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40, comma 9-quater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risulta l'iscrizione nel casellario informatico di cui all'</w:t>
      </w:r>
      <w:r>
        <w:fldChar w:fldCharType="begin"/>
      </w:r>
      <w:r>
        <w:rPr>
          <w:rStyle w:val="InternetLink"/>
          <w:smallCaps w:val="false"/>
          <w:caps w:val="false"/>
          <w:rFonts w:cs="Tahoma" w:ascii="Tahoma" w:hAnsi="Tahoma"/>
        </w:rPr>
        <w:instrText xml:space="preserve"> HYPERLINK "http://www.bosettiegatti.com/info/norme/statali/2006_0163.htm" \l "007%23007"</w:instrTex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caps w:val="false"/>
          <w:smallCaps w:val="false"/>
        </w:rPr>
        <w:t>articolo 7, comma 10</w:t>
      </w:r>
      <w:r>
        <w:rPr>
          <w:rStyle w:val="InternetLink"/>
          <w:smallCaps w:val="false"/>
          <w:caps w:val="false"/>
          <w:rFonts w:cs="Tahoma" w:ascii="Tahoma" w:hAnsi="Tahoma"/>
        </w:rPr>
        <w:fldChar w:fldCharType="end"/>
      </w:r>
      <w:r>
        <w:rPr>
          <w:rFonts w:cs="Tahoma" w:ascii="Tahoma" w:hAnsi="Tahoma"/>
          <w:caps w:val="false"/>
          <w:smallCaps w:val="false"/>
        </w:rPr>
        <w:t>, per aver presentato falsa dichiarazione o falsa documentazione ai fini del rilascio dell'attestazione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i non essere a conoscenza della partecipazione alla medesima procedu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e di aver formulato l'offerta autonomamente;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954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-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b/>
          <w:szCs w:val="20"/>
          <w:bCs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Cs w:val="20"/>
        </w:rPr>
        <w:t>articolo 2359 del codice civile</w:t>
      </w:r>
      <w:r>
        <w:rPr>
          <w:rStyle w:val="InternetLink"/>
          <w:b/>
          <w:szCs w:val="20"/>
          <w:bCs/>
          <w:rFonts w:cs="Tahoma" w:ascii="Tahoma" w:hAnsi="Tahoma"/>
        </w:rPr>
        <w:fldChar w:fldCharType="end"/>
      </w:r>
      <w:r>
        <w:rPr/>
        <w:t>, e di aver formulato l'offerta autonomamente.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2921382642"/>
            <w:bookmarkStart w:id="71" w:name="__Fieldmark__33_2921382642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2921382642"/>
            <w:bookmarkStart w:id="73" w:name="__Fieldmark__34_2921382642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2921382642"/>
            <w:bookmarkStart w:id="75" w:name="__Fieldmark__35_2921382642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2921382642"/>
            <w:bookmarkStart w:id="77" w:name="__Fieldmark__36_2921382642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2921382642"/>
            <w:bookmarkStart w:id="79" w:name="__Fieldmark__37_2921382642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0" w:name="__Fieldmark__38_2921382642"/>
            <w:bookmarkStart w:id="81" w:name="__Fieldmark__38_2921382642"/>
            <w:bookmarkEnd w:id="8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2921382642"/>
            <w:bookmarkStart w:id="83" w:name="__Fieldmark__39_2921382642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2921382642"/>
            <w:bookmarkStart w:id="85" w:name="__Fieldmark__40_2921382642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2921382642"/>
            <w:bookmarkStart w:id="87" w:name="__Fieldmark__41_2921382642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2_2921382642"/>
            <w:bookmarkStart w:id="89" w:name="__Fieldmark__42_2921382642"/>
            <w:bookmarkEnd w:id="8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”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produce i bilanci degli ultimi tre esercizi ( allegare alla presente dichiarazione )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trasmette le due referenze bancarie richieste ( allegare alla presente dichiarazione )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he l’elenco delle principali  forniture oggetto della gara prestate negli ultimi tre anni, con indicazione del destinatario, data e importi, per una cifra non inferiore ad €. ……….. è il seguente: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in possesso del sistema di qualità della serie ISO 9001 ( di cui si allega copia );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 xml:space="preserve">o alla e-mail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>( PEC )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3-09-12T11:19:00Z</dcterms:modified>
  <cp:revision>68</cp:revision>
  <dc:subject>Dichiarazione concorrente</dc:subject>
  <dc:title>Lavori - pa - prezzo - 150_516</dc:title>
</cp:coreProperties>
</file>